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r-BA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 xml:space="preserve">13. </w:t>
      </w: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Парламент младих са слива ријеке Саве 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val="sr-BA"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val="sr-BA" w:eastAsia="en-US"/>
        </w:rPr>
        <w:t xml:space="preserve">КОНКУРС НА ТЕМУ </w:t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val="sr-BA" w:eastAsia="en-US"/>
        </w:rPr>
        <w:t>ТУРИЗАМ, УРАДИМО ТО НА ОДРЖИВ НАЧИН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ИЈАВA ЗА ТИМОВЕ УЧЕНИКА СРЕДЊИХ ШКОЛА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Школа: 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Адреса школе: (улица, град, поштански број, држава): 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Назив тима: 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 xml:space="preserve">Чланови тима (име, презиме и разред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Име и презиме ментора: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Број мобилног телефона ментора: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Е-mail ментора: 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атум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10:01:00Z</dcterms:modified>
  <cp:revision>36</cp:revision>
  <dc:subject/>
  <dc:title>„Aktualno 2+60“</dc:title>
</cp:coreProperties>
</file>